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2_2л Contemporary (імпровізація)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84     2 2 1 3 3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3 3 1 2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1 1 2 2 1 2 2  -   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6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845"/>
        <w:gridCol w:w="1845"/>
        <w:gridCol w:w="1191"/>
        <w:gridCol w:w="1352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1:07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